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ling with the IRS and understanding Courts of Record 122 </w:t>
      </w:r>
    </w:p>
    <w:p>
      <w:pPr>
        <w:pStyle w:val="Normal"/>
        <w:rPr/>
      </w:pPr>
      <w:hyperlink r:id="rId2">
        <w:r>
          <w:rPr>
            <w:rStyle w:val="InternetLink"/>
          </w:rPr>
          <w:t>http://www.youtube.com/watch?v=bndyL0lY-uI</w:t>
        </w:r>
      </w:hyperlink>
      <w:r>
        <w:rPr/>
        <w:t xml:space="preserve"> </w:t>
      </w:r>
    </w:p>
    <w:p>
      <w:pPr>
        <w:pStyle w:val="Normal"/>
        <w:rPr/>
      </w:pPr>
      <w:r>
        <w:rPr/>
        <w:t>Karl: what is the IRS coming after you for?  What are they saying?</w:t>
      </w:r>
    </w:p>
    <w:p>
      <w:pPr>
        <w:pStyle w:val="Normal"/>
        <w:rPr/>
      </w:pPr>
      <w:r>
        <w:rPr/>
        <w:t>Woman: they are saying that they have made assessments which they can’t, and they have turned me into a small business contractor and I’m not a contractor.</w:t>
      </w:r>
    </w:p>
    <w:p>
      <w:pPr>
        <w:pStyle w:val="Normal"/>
        <w:rPr/>
      </w:pPr>
      <w:r>
        <w:rPr/>
        <w:t>Karl: that is what the 1098 is, a small business contractor.  This is what I tell people to do all the time.  You notice the IRS: “</w:t>
      </w:r>
      <w:r>
        <w:rPr>
          <w:i/>
        </w:rPr>
        <w:t xml:space="preserve">I believe what you are trying to do is extortion.  I believe what you are doing is fraud.  You are trying to claim I owe an amount  which I do not believe I owe.  Some man is going to come forward into open court under oath and affirmation and swear on a stack of Bibles that I owe him money.  I will work a settlement with that man.  But until that point I believe that you are trying to commit extortion. I believe what you are doing is fraud.  If you don’t cease and desist immediately I am going to submit a claim against you in the common law court of record because you are causing me stress. If I get a notice, any kind of correspondence between me and you, I am going to charge you $10K for every time I get a letter in the mail.  </w:t>
      </w:r>
    </w:p>
    <w:p>
      <w:pPr>
        <w:pStyle w:val="Normal"/>
        <w:rPr>
          <w:i/>
          <w:i/>
        </w:rPr>
      </w:pPr>
      <w:r>
        <w:rPr>
          <w:i/>
        </w:rPr>
      </w:r>
    </w:p>
    <w:p>
      <w:pPr>
        <w:pStyle w:val="Normal"/>
        <w:rPr/>
      </w:pPr>
      <w:r>
        <w:rPr/>
        <w:t>Caller: is that because I signed a w4 35 years ago?</w:t>
      </w:r>
    </w:p>
    <w:p>
      <w:pPr>
        <w:pStyle w:val="Normal"/>
        <w:rPr/>
      </w:pPr>
      <w:r>
        <w:rPr/>
        <w:t>Karl: nope.  Any time you get a letter</w:t>
      </w:r>
      <w:r>
        <w:rPr>
          <w:i/>
        </w:rPr>
        <w:t xml:space="preserve"> </w:t>
      </w:r>
      <w:r>
        <w:rPr/>
        <w:t>you can say, ‘’</w:t>
      </w:r>
      <w:r>
        <w:rPr>
          <w:i/>
        </w:rPr>
        <w:t xml:space="preserve">you are causing me harm; you are causing me injury.  You are stressing me out. I don’t wish to be stressed and I don’t wish any aggravation from anybody.  When I check my mailbox I better not see another letter from you. </w:t>
      </w:r>
      <w:r>
        <w:rPr/>
        <w:t xml:space="preserve"> You just tell them that you are going to file a claim and that you have been injured; you have been wronged.  That is the biggest word in law—that you have been wronged.  You believe they are causing you stress and harm and they (IRS) do not have a lawful claim to any of my property.  If some man wants to claim any of my money or any of my property, let him come forth  to a common law court of record, state his case to twelve judges and maybe the twelve judges will find for that man.  An attorney cannot speak under oath or affirmation in open court, a court of record.  </w:t>
      </w:r>
    </w:p>
    <w:p>
      <w:pPr>
        <w:pStyle w:val="Normal"/>
        <w:rPr/>
      </w:pPr>
      <w:r>
        <w:rPr/>
      </w:r>
    </w:p>
    <w:p>
      <w:pPr>
        <w:pStyle w:val="Normal"/>
        <w:rPr/>
      </w:pPr>
      <w:r>
        <w:rPr/>
        <w:t>Karl:  let me give you a simple one:  my sister was getting divorced from her (now) ex-husband.  My sister had no money because he had hidden the assets.  He owned a scuba shop and he had big bucks and he had an attorney.  He hired a woman attorney which was smart because he was going up against a woman.  I couldn’t get up to NY to help my sister so I told her what to do and she did great.  What happened when the judge started the court, I told my sister that the judge was going to introduce the parties.  When that happens you say, “</w:t>
      </w:r>
      <w:r>
        <w:rPr>
          <w:i/>
        </w:rPr>
        <w:t>I am Karen Garner and I am here to present me and my case to the court”</w:t>
      </w:r>
      <w:r>
        <w:rPr/>
        <w:t xml:space="preserve"> and the judge will say, “</w:t>
      </w:r>
      <w:r>
        <w:rPr>
          <w:i/>
        </w:rPr>
        <w:t xml:space="preserve">okay are you represented?”  </w:t>
      </w:r>
      <w:r>
        <w:rPr/>
        <w:t>you are to say, “</w:t>
      </w:r>
      <w:r>
        <w:rPr>
          <w:i/>
        </w:rPr>
        <w:t xml:space="preserve">no, I am here to present me and my case to the court.  I have been aggrieve and I am here at the request of the court to create a constructive trust.”  </w:t>
      </w:r>
      <w:r>
        <w:rPr/>
        <w:t xml:space="preserve">That means that they will take all his money (ex-husbands) and the judge will hold it and dispense the money.  A constructive trust is a really good one to do.  </w:t>
      </w:r>
    </w:p>
    <w:p>
      <w:pPr>
        <w:pStyle w:val="Normal"/>
        <w:rPr/>
      </w:pPr>
      <w:r>
        <w:rPr/>
      </w:r>
    </w:p>
    <w:p>
      <w:pPr>
        <w:pStyle w:val="Normal"/>
        <w:rPr>
          <w:i/>
          <w:i/>
        </w:rPr>
      </w:pPr>
      <w:r>
        <w:rPr/>
        <w:t>Karl:  so the judge said, “</w:t>
      </w:r>
      <w:r>
        <w:rPr>
          <w:i/>
        </w:rPr>
        <w:t xml:space="preserve">ok, I understand.”  </w:t>
      </w:r>
      <w:r>
        <w:rPr/>
        <w:t xml:space="preserve">And the other side introduce themselves…all the lawyers.  Then my sister went first and the judge said for her to state her case which she did.  Then the other side went.  The lady attorney started to speak for the soon to be ex-husband and my sister said, </w:t>
      </w:r>
      <w:r>
        <w:rPr>
          <w:i/>
        </w:rPr>
        <w:t xml:space="preserve">“I object.”  </w:t>
      </w:r>
      <w:r>
        <w:rPr/>
        <w:t>The judge said, wait a minute, you had your turn.  And my sister said, “</w:t>
      </w:r>
      <w:r>
        <w:rPr>
          <w:i/>
        </w:rPr>
        <w:t xml:space="preserve">Did my husband have a sex change operation?” I think I hear a woman talking; that is not my husband.  </w:t>
      </w:r>
      <w:r>
        <w:rPr/>
        <w:t xml:space="preserve"> The judge said, “</w:t>
      </w:r>
      <w:r>
        <w:rPr>
          <w:i/>
        </w:rPr>
        <w:t xml:space="preserve">Well it isn’t; it’s his attorney”  </w:t>
      </w:r>
      <w:r>
        <w:rPr/>
        <w:t>My sister responded to the judge, “</w:t>
      </w:r>
      <w:r>
        <w:rPr>
          <w:i/>
        </w:rPr>
        <w:t xml:space="preserve">Ma’am, when I introduced myself to the court did I say I was represented by an attorney? No.  did I say I was representing myself?  No.  I said I present my self and the case to the court, right?” </w:t>
      </w:r>
      <w:r>
        <w:rPr/>
        <w:t xml:space="preserve"> then she said to the judge:  </w:t>
      </w:r>
      <w:r>
        <w:rPr>
          <w:i/>
        </w:rPr>
        <w:t xml:space="preserve">“You know the rules right?”  </w:t>
      </w:r>
      <w:r>
        <w:rPr/>
        <w:t>The judge answered, “</w:t>
      </w:r>
      <w:r>
        <w:rPr>
          <w:i/>
        </w:rPr>
        <w:t xml:space="preserve">Yes, I know the rules.”  </w:t>
      </w:r>
    </w:p>
    <w:p>
      <w:pPr>
        <w:pStyle w:val="Normal"/>
        <w:rPr>
          <w:i/>
          <w:i/>
        </w:rPr>
      </w:pPr>
      <w:r>
        <w:rPr>
          <w:i/>
        </w:rPr>
      </w:r>
    </w:p>
    <w:p>
      <w:pPr>
        <w:pStyle w:val="Normal"/>
        <w:rPr/>
      </w:pPr>
      <w:r>
        <w:rPr/>
        <w:t>Karl:  the judge told the attorney to sit down.  The attorney lady was saying, “</w:t>
      </w:r>
      <w:r>
        <w:rPr>
          <w:i/>
        </w:rPr>
        <w:t>What?</w:t>
      </w:r>
      <w:r>
        <w:rPr/>
        <w:t xml:space="preserve">  </w:t>
      </w:r>
      <w:r>
        <w:rPr>
          <w:i/>
        </w:rPr>
        <w:t xml:space="preserve"> He’s paid me big bucks.”  </w:t>
      </w:r>
      <w:r>
        <w:rPr/>
        <w:t>The lady judge said to the attorney, “</w:t>
      </w:r>
      <w:r>
        <w:rPr>
          <w:i/>
        </w:rPr>
        <w:t>You have any first hand knowledge of any conversation or any of the events that transpired between that man and that woman during their marriage?”</w:t>
      </w:r>
      <w:r>
        <w:rPr/>
        <w:t xml:space="preserve">  The attorney said no she didn’t.  Then the judge said, “</w:t>
      </w:r>
      <w:r>
        <w:rPr>
          <w:i/>
        </w:rPr>
        <w:t>Well, you know the rules.  You need to sit down. He needs to speak and he needs to defend himself.”</w:t>
      </w:r>
    </w:p>
    <w:p>
      <w:pPr>
        <w:pStyle w:val="Normal"/>
        <w:rPr>
          <w:i/>
          <w:i/>
        </w:rPr>
      </w:pPr>
      <w:r>
        <w:rPr>
          <w:i/>
        </w:rPr>
      </w:r>
    </w:p>
    <w:p>
      <w:pPr>
        <w:pStyle w:val="Normal"/>
        <w:rPr/>
      </w:pPr>
      <w:r>
        <w:rPr/>
        <w:t xml:space="preserve">Karl:  so my sister just clobbered him because the attorneys are not allowed to speak in open court unless they have first hand knowledge of the events that happened.   If you go back on Angela’s calls, look for Mr. Cherry.  Mr. Cherry shows you how to knock the attorneys out of the box in two seconds.  I was doing this years ago.  Mr. Cherry did this a year or so ago and it does work.  You knock the attorneys right out of the picture.  So, if the IRS tries to come to court with an attorney, you knock the IRS attorneys right out of the picture.  You say, </w:t>
      </w:r>
      <w:r>
        <w:rPr>
          <w:i/>
        </w:rPr>
        <w:t xml:space="preserve">“Wait a minute; this is a common law court of record and I am presenting my case with an injury.  I have been harmed and I have been injured by some thing or some body called the IRS.” </w:t>
      </w:r>
      <w:r>
        <w:rPr/>
        <w:t xml:space="preserve"> Now their attorney cannot speak; only IRS can speak.  Oh, IRS didn’t appear?  Oh, I guess I win the judgment.  It’s a nil dicit judgment; the other side failed to speak, the other side failed to answer, the other side failed to tell the attorney what to do.  I want my judgment and I want it now.  It’s over. </w:t>
      </w:r>
    </w:p>
    <w:p>
      <w:pPr>
        <w:pStyle w:val="Normal"/>
        <w:rPr/>
      </w:pPr>
      <w:r>
        <w:rPr/>
      </w:r>
    </w:p>
    <w:p>
      <w:pPr>
        <w:pStyle w:val="Normal"/>
        <w:rPr/>
      </w:pPr>
      <w:r>
        <w:rPr/>
        <w:t xml:space="preserve">Caller: I’m in Colorado and the state courts are really crooked.  Most people say to go to the federal court and the federal court claims that it is a court of record.  Every federal court is.  You could do it either way.  You can Google the number 25 CJS and look under federal court section 744.  Look under the original CJS, not the second one under section 25 under federal courts section 344 and it says:  </w:t>
      </w:r>
      <w:r>
        <w:rPr>
          <w:i/>
        </w:rPr>
        <w:t xml:space="preserve">all federal district courts are courts of record.  </w:t>
      </w:r>
      <w:r>
        <w:rPr/>
        <w:t xml:space="preserve">So it’s simple.  Don’t go to something called the United States Tax Court, the United States Claims Court.  You just go to the federal district court.  Everybody knows where the federal district court is in their state.  They call it the United States district court…watch this.  Let’s call the clerk of the court.  </w:t>
      </w:r>
      <w:r>
        <w:rPr>
          <w:i/>
        </w:rPr>
        <w:t xml:space="preserve">Ma’am is this the federal district court?” </w:t>
      </w:r>
      <w:r>
        <w:rPr/>
        <w:t xml:space="preserve">The clerk answers: </w:t>
      </w:r>
      <w:r>
        <w:rPr>
          <w:i/>
        </w:rPr>
        <w:t xml:space="preserve">“Yes it is, sir.”  </w:t>
      </w:r>
      <w:r>
        <w:rPr/>
        <w:t xml:space="preserve"> There you go. </w:t>
      </w:r>
    </w:p>
    <w:p>
      <w:pPr>
        <w:pStyle w:val="Normal"/>
        <w:rPr/>
      </w:pPr>
      <w:r>
        <w:rPr/>
      </w:r>
    </w:p>
    <w:p>
      <w:pPr>
        <w:pStyle w:val="Normal"/>
        <w:rPr/>
      </w:pPr>
      <w:r>
        <w:rPr/>
        <w:t xml:space="preserve">Caller: actually there are those that say it’s the </w:t>
      </w:r>
      <w:r>
        <w:rPr>
          <w:i/>
        </w:rPr>
        <w:t xml:space="preserve">district court of the united states </w:t>
      </w:r>
      <w:r>
        <w:rPr/>
        <w:t>(all small letters) is a territorial court.</w:t>
      </w:r>
    </w:p>
    <w:p>
      <w:pPr>
        <w:pStyle w:val="Normal"/>
        <w:rPr/>
      </w:pPr>
      <w:r>
        <w:rPr/>
        <w:t xml:space="preserve">Karl: like I said, let me give this example.  When I went to submit my lawsuit in 2009 they changed all the code numbers around on me, so I was actually using a code number that said I was a Viet Nam Vet not getting my medical benefits.  So they had taken all the title 26 codes and switched them to the Viet Nam Vet codes and they took all the children’s codes and switched them over to title 65.  So they switched all the codes on me and so how did I get away from all their codes?  I learned the common law court of record by watching  Bill Thornton and I thought his only problem was that he talked to much to the man in the black robe.  He should just say, </w:t>
      </w:r>
      <w:r>
        <w:rPr>
          <w:i/>
        </w:rPr>
        <w:t xml:space="preserve">“Look this is going to be done in 21 day, you are going to give me an answer.  On day 22 I want the stamp of this court on this order. </w:t>
      </w:r>
      <w:r>
        <w:rPr/>
        <w:t xml:space="preserve">And, it’s done.  These people know how to appeal it and if they don’t want to appeal it, then I’m going to sell this judgment in about 20 seconds.  So there is the summons to appear, they have 21 days to answer or this order is final.  That’s it.  you deal with the common law court of record and you get rid of all the …. I hear people all the time and Mr. Constitution Man is giving you all these codes, all this constitution stuff, all these citations, but I said that Barack Obama is going to put 2 more people on the supreme court and everything you have used for the last 50 years is going to be thrown out the window.   If  you want to keep playing that the US Supreme Court is the highest court of the government instead of the land—it’s not the highest court of the land—it’s the highest court of the United States government.  </w:t>
      </w:r>
    </w:p>
    <w:p>
      <w:pPr>
        <w:pStyle w:val="Normal"/>
        <w:rPr/>
      </w:pPr>
      <w:r>
        <w:rPr/>
      </w:r>
    </w:p>
    <w:p>
      <w:pPr>
        <w:pStyle w:val="Normal"/>
        <w:rPr/>
      </w:pPr>
      <w:r>
        <w:rPr/>
        <w:t xml:space="preserve">Karl:  google the word, </w:t>
      </w:r>
      <w:r>
        <w:rPr>
          <w:i/>
        </w:rPr>
        <w:t>land</w:t>
      </w:r>
      <w:r>
        <w:rPr/>
        <w:t xml:space="preserve"> and its says </w:t>
      </w:r>
      <w:r>
        <w:rPr>
          <w:i/>
        </w:rPr>
        <w:t xml:space="preserve">people, the people of the land.  </w:t>
      </w:r>
      <w:r>
        <w:rPr/>
        <w:t xml:space="preserve">The highest court of the land and the people is the common law court of record.  That’s why I just said, what is the characteristic of a federal court?  Section 344, CJS, Volume 25. it says it right there:  </w:t>
      </w:r>
      <w:r>
        <w:rPr>
          <w:i/>
        </w:rPr>
        <w:t xml:space="preserve">all federal district  courts are courts of record. </w:t>
      </w:r>
      <w:r>
        <w:rPr/>
        <w:t xml:space="preserve"> End of the story.   Why would I want to go to any other court other than a federal district court?  </w:t>
      </w:r>
    </w:p>
    <w:p>
      <w:pPr>
        <w:pStyle w:val="Normal"/>
        <w:rPr/>
      </w:pPr>
      <w:r>
        <w:rPr/>
      </w:r>
    </w:p>
    <w:p>
      <w:pPr>
        <w:pStyle w:val="Normal"/>
        <w:rPr/>
      </w:pPr>
      <w:r>
        <w:rPr/>
        <w:t>Caller: they claim now that the United States and the United States of America are the same.</w:t>
      </w:r>
    </w:p>
    <w:p>
      <w:pPr>
        <w:pStyle w:val="Normal"/>
        <w:rPr/>
      </w:pPr>
      <w:r>
        <w:rPr/>
        <w:t>Karl: that is what I am saying.  THEY changed it; YOU didn’t change it.  They say, “well we don’t believe there is a common law court any longer; we don’t do common law courts. So when did WE become ME?  WE is not ME.  When was the common law court outlawed?  Can you show me?  You see this in traffic court all the time; is there any reason why I can’t establish a case in a common law court of record and move the state prosecutor or the county prosecutor who try to prosecute a false charge  of a crime that I ‘drove too fast.’  Is there a reason why I can’t drag him into a common law court of record and drag him into my case?</w:t>
      </w:r>
    </w:p>
    <w:p>
      <w:pPr>
        <w:pStyle w:val="Normal"/>
        <w:rPr/>
      </w:pPr>
      <w:r>
        <w:rPr/>
      </w:r>
    </w:p>
    <w:p>
      <w:pPr>
        <w:pStyle w:val="Normal"/>
        <w:rPr/>
      </w:pPr>
      <w:r>
        <w:rPr/>
        <w:t xml:space="preserve">Caller: well they are using color of law.  </w:t>
      </w:r>
    </w:p>
    <w:p>
      <w:pPr>
        <w:pStyle w:val="Normal"/>
        <w:rPr/>
      </w:pPr>
      <w:r>
        <w:rPr/>
        <w:t xml:space="preserve">Karl: what they will say is that, “We don’t do the common law anymore.”  So my question is:  </w:t>
      </w:r>
      <w:r>
        <w:rPr>
          <w:i/>
        </w:rPr>
        <w:t>“Can you show me where the common law has been outlawed?  Show me where it says that because I hear you saying that ‘We don’t do common law trials any more’, so can you show me where it is written down?”</w:t>
      </w:r>
      <w:r>
        <w:rPr/>
        <w:t xml:space="preserve">   They will say okay and then say, ‘here is our code.’  I answer, </w:t>
      </w:r>
      <w:r>
        <w:rPr>
          <w:i/>
        </w:rPr>
        <w:t>“Well, that’s a code.  That is not a law; where is it outlawed?   When did you throw away my constitution because the 7</w:t>
      </w:r>
      <w:r>
        <w:rPr>
          <w:i/>
          <w:vertAlign w:val="superscript"/>
        </w:rPr>
        <w:t>th</w:t>
      </w:r>
      <w:r>
        <w:rPr>
          <w:i/>
        </w:rPr>
        <w:t xml:space="preserve"> amendment says if this is worth more than twenty dollars I have the right to move a common law court of record and once the jury comes out with a verdict it cannot be heard or re-tried in any other court in this land.”  </w:t>
      </w:r>
      <w:r>
        <w:rPr/>
        <w:t xml:space="preserve">That a great thing to say to the judge.  You say that to the judge and the judge starts going off on you and you ask, </w:t>
      </w:r>
      <w:r>
        <w:rPr>
          <w:i/>
        </w:rPr>
        <w:t xml:space="preserve">“Judge, if I lose, can I appeal it?”  </w:t>
      </w:r>
      <w:r>
        <w:rPr/>
        <w:t>if the judge says yes that I can appeal it, then I am not in a court of record.   Because in a common law court of record under the 7</w:t>
      </w:r>
      <w:r>
        <w:rPr>
          <w:vertAlign w:val="superscript"/>
        </w:rPr>
        <w:t>th</w:t>
      </w:r>
      <w:r>
        <w:rPr/>
        <w:t xml:space="preserve"> amendment it says that once it has been tried by a jury in a common law court of record it cannot be reheard in any court in the land.  So I’ll tell the judge that I am obviously in the wrong court.</w:t>
      </w:r>
    </w:p>
    <w:p>
      <w:pPr>
        <w:pStyle w:val="Normal"/>
        <w:rPr/>
      </w:pPr>
      <w:r>
        <w:rPr/>
      </w:r>
    </w:p>
    <w:p>
      <w:pPr>
        <w:pStyle w:val="Normal"/>
        <w:rPr/>
      </w:pPr>
      <w:r>
        <w:rPr/>
        <w:t xml:space="preserve">Caller: which constitution are you using?  You are not a party to the constitution. </w:t>
      </w:r>
    </w:p>
    <w:p>
      <w:pPr>
        <w:pStyle w:val="Normal"/>
        <w:rPr/>
      </w:pPr>
      <w:r>
        <w:rPr/>
        <w:t xml:space="preserve">Karl:  that’s right: you are not a </w:t>
      </w:r>
      <w:r>
        <w:rPr>
          <w:b/>
        </w:rPr>
        <w:t>party</w:t>
      </w:r>
      <w:r>
        <w:rPr/>
        <w:t xml:space="preserve"> to the constitution, but the state and the federal government are.  this is a contract between the governments that </w:t>
      </w:r>
      <w:r>
        <w:rPr>
          <w:b/>
          <w:i/>
        </w:rPr>
        <w:t>we will not interfere with the rights of man and if anyone interferes with the rights of man, the man has the right to come back and sue</w:t>
      </w:r>
      <w:r>
        <w:rPr/>
        <w:t xml:space="preserve"> </w:t>
      </w:r>
      <w:r>
        <w:rPr>
          <w:b/>
          <w:i/>
        </w:rPr>
        <w:t>the government</w:t>
      </w:r>
      <w:r>
        <w:rPr/>
        <w:t xml:space="preserve">. </w:t>
      </w:r>
      <w:r>
        <w:rPr>
          <w:i/>
        </w:rPr>
        <w:t xml:space="preserve"> </w:t>
      </w:r>
      <w:r>
        <w:rPr/>
        <w:t xml:space="preserve"> The constitution is just there to protect our rights.  It’s just there to make sure the government doesn’t interfere with our rights. I’m not a party to it. I don’t want to be a party to it.  Once you sign a contract you give away certain rights to attain certain privileges.  I don’t want a privilege from anybody.  My dad taught me when I was young that there is an old saying:  </w:t>
      </w:r>
      <w:r>
        <w:rPr>
          <w:i/>
        </w:rPr>
        <w:t xml:space="preserve">an honest man should be able to go through his entire life without ever signing his name. </w:t>
      </w:r>
      <w:r>
        <w:rPr/>
        <w:t xml:space="preserve">once you sign your name you are relinquishing certain rights and you are obligated to some other man.  You are obligating yourself to somebody else.  </w:t>
      </w:r>
    </w:p>
    <w:p>
      <w:pPr>
        <w:pStyle w:val="Normal"/>
        <w:rPr/>
      </w:pPr>
      <w:r>
        <w:rPr/>
      </w:r>
    </w:p>
    <w:p>
      <w:pPr>
        <w:pStyle w:val="Normal"/>
        <w:rPr/>
      </w:pPr>
      <w:r>
        <w:rPr/>
        <w:t xml:space="preserve">Caller: if you want to rescind all your privileges do you do it nunc pro tunc? </w:t>
      </w:r>
    </w:p>
    <w:p>
      <w:pPr>
        <w:pStyle w:val="Normal"/>
        <w:rPr/>
      </w:pPr>
      <w:r>
        <w:rPr/>
        <w:t xml:space="preserve">Karl:  no.  If the IRS is coming after you and they say that you are a US citizen, what does that have to do with me getting mail, a letter in the mailbox that is causing me stress?  What does that have to do with my having a drivers’ license, a social security number or with anything?  Because no man is every going to stand across from you in a court of record.  IRS is going to send and attorney and the attorney is not allowed to speak in the common law court of record.  I told you what my sister did when the attorney tried to speak. And the judge told the attorney the rules, </w:t>
      </w:r>
      <w:r>
        <w:rPr>
          <w:i/>
        </w:rPr>
        <w:t xml:space="preserve">you know the rules. </w:t>
      </w:r>
      <w:r>
        <w:rPr/>
        <w:t xml:space="preserve">The attorney is not allowed to speak unless he/she has first hand knowledge or witnessed something. So, is that attorney going to say they have first hand knowledge or witnessed that you are paid social securities?   The attorney has no idea if you have social security or if you have rescinded it.  You guys are doing way too much paperwork.  I don’t charge to help people, so you have to be careful of these people who are charging. </w:t>
      </w:r>
      <w:r>
        <w:rPr>
          <w:b/>
        </w:rPr>
        <w:t>I always ask how that is relevant to the matter at hand.  Where is my common law court of record.  If the judge tries to talk then I say, “</w:t>
      </w:r>
      <w:r>
        <w:rPr>
          <w:b/>
          <w:i/>
        </w:rPr>
        <w:t xml:space="preserve">Can I appeal whatever decision comes from this court today?”  </w:t>
      </w:r>
      <w:r>
        <w:rPr>
          <w:b/>
        </w:rPr>
        <w:t xml:space="preserve"> If the judge says yes, then I am not in a court of record because the 7</w:t>
      </w:r>
      <w:r>
        <w:rPr>
          <w:b/>
          <w:vertAlign w:val="superscript"/>
        </w:rPr>
        <w:t>th</w:t>
      </w:r>
      <w:r>
        <w:rPr>
          <w:b/>
        </w:rPr>
        <w:t xml:space="preserve"> amendment says that if I am in a common law court of record there is no appeal, no retrying or no re-hearing by any other court in this land.  </w:t>
      </w:r>
    </w:p>
    <w:p>
      <w:pPr>
        <w:pStyle w:val="Normal"/>
        <w:rPr/>
      </w:pPr>
      <w:r>
        <w:rPr/>
      </w:r>
    </w:p>
    <w:p>
      <w:pPr>
        <w:pStyle w:val="Normal"/>
        <w:rPr/>
      </w:pPr>
      <w:r>
        <w:rPr/>
        <w:t>Karl:  I want to go into a common law court of record.  I want to go there now and I will only answer there.  I am not going to answer about social security cards.  I am not answering about tax returns.  I am not answering anything.  Can I appeal if I lose?  Yes?  Then I’m not under the 7</w:t>
      </w:r>
      <w:r>
        <w:rPr>
          <w:vertAlign w:val="superscript"/>
        </w:rPr>
        <w:t>th</w:t>
      </w:r>
      <w:r>
        <w:rPr/>
        <w:t xml:space="preserve"> amendment and you are not obeying your oath of office.   Your oath of office says that you have to protect my rights and I invoke the constitution to say that I, a man, if this is worth more than 20 dollars, I have the right to move this before a court of record.  Where is my court of record?  You took an oath, sir, right?  </w:t>
      </w:r>
    </w:p>
    <w:p>
      <w:pPr>
        <w:pStyle w:val="Normal"/>
        <w:rPr/>
      </w:pPr>
      <w:r>
        <w:rPr/>
      </w:r>
    </w:p>
    <w:p>
      <w:pPr>
        <w:pStyle w:val="Normal"/>
        <w:rPr/>
      </w:pPr>
      <w:r>
        <w:rPr/>
        <w:t>Karl: that’s what I tell people all the time.  Someone said they were suing a judge in tax court.  And I said, he’s not a judge; he’s an administrative hearing officer.  He;s of an administrative capacity like he would be if he worked for Coca cola.  If you work for Coca Cola and Coca Cola tells you to come before an administrative hearing to the Coca Cola board of directors and you say that you have the right to carry a gun, I have the 2</w:t>
      </w:r>
      <w:r>
        <w:rPr>
          <w:vertAlign w:val="superscript"/>
        </w:rPr>
        <w:t>nd</w:t>
      </w:r>
      <w:r>
        <w:rPr/>
        <w:t xml:space="preserve"> amendment right to carry a gun, and that judge will look at you and say that this is  Coca Cola and an administrative hearing.  I don’t know what the hell  you are talking about, constitutional rights.  You work for us. So when you people talk about United States Citizen then  you work for them.  You are like an employee.  When you are talking about some right, you are talking to an administrative hearing officer not a judge who had to take an oath of office.  The judge doesn’t have to take an oath of office if the judge is an administrative hearing officer. </w:t>
      </w:r>
    </w:p>
    <w:p>
      <w:pPr>
        <w:pStyle w:val="Normal"/>
        <w:rPr/>
      </w:pPr>
      <w:r>
        <w:rPr/>
      </w:r>
    </w:p>
    <w:p>
      <w:pPr>
        <w:pStyle w:val="Normal"/>
        <w:rPr/>
      </w:pPr>
      <w:r>
        <w:rPr/>
        <w:t>Karl: so the easiest thing to say for any man or woman in a black robe is, “</w:t>
      </w:r>
      <w:r>
        <w:rPr>
          <w:i/>
        </w:rPr>
        <w:t xml:space="preserve">if I lose can I appeal this?” </w:t>
      </w:r>
      <w:r>
        <w:rPr/>
        <w:t>if they answer yes then I must be in an administrative court because in a court of record I cannot appeal it. It’s over and it’s done. The 7</w:t>
      </w:r>
      <w:r>
        <w:rPr>
          <w:vertAlign w:val="superscript"/>
        </w:rPr>
        <w:t>th</w:t>
      </w:r>
      <w:r>
        <w:rPr/>
        <w:t xml:space="preserve"> amendment is very simple and there’s nothing fancy about it.  it is one sentence long.  It’s the easiest way to get an answer from the judge.  7</w:t>
      </w:r>
      <w:r>
        <w:rPr>
          <w:vertAlign w:val="superscript"/>
        </w:rPr>
        <w:t>th</w:t>
      </w:r>
      <w:r>
        <w:rPr/>
        <w:t xml:space="preserve"> amendment:  </w:t>
      </w:r>
      <w:r>
        <w:rPr>
          <w:i/>
        </w:rPr>
        <w:t xml:space="preserve">in suits of common law where the value in controversy shall exceed more than twenty dollars the right of trial by jury shall be preserved and no fact tried by a jury shall be otherwise re-examined in any court of the Untied States other than rules of the common law. </w:t>
      </w:r>
    </w:p>
    <w:p>
      <w:pPr>
        <w:pStyle w:val="Normal"/>
        <w:rPr/>
      </w:pPr>
      <w:r>
        <w:rPr/>
      </w:r>
    </w:p>
    <w:p>
      <w:pPr>
        <w:pStyle w:val="Normal"/>
        <w:rPr/>
      </w:pPr>
      <w:r>
        <w:rPr/>
        <w:t>Karl: so it cannot be re-examined in any court in the United States so I don’t know where they are going to try it.  There’s a very simple 7</w:t>
      </w:r>
      <w:r>
        <w:rPr>
          <w:vertAlign w:val="superscript"/>
        </w:rPr>
        <w:t>th</w:t>
      </w:r>
      <w:r>
        <w:rPr/>
        <w:t xml:space="preserve"> amendment and the 9</w:t>
      </w:r>
      <w:r>
        <w:rPr>
          <w:vertAlign w:val="superscript"/>
        </w:rPr>
        <w:t>th</w:t>
      </w:r>
      <w:r>
        <w:rPr/>
        <w:t xml:space="preserve"> amendment is even simpler: </w:t>
      </w:r>
      <w:r>
        <w:rPr>
          <w:i/>
        </w:rPr>
        <w:t xml:space="preserve">whatever rights man has before this contract was written between the federal government and the states, man still has those rights.  Those rights never changed. </w:t>
      </w:r>
      <w:r>
        <w:rPr/>
        <w:t>The 9</w:t>
      </w:r>
      <w:r>
        <w:rPr>
          <w:vertAlign w:val="superscript"/>
        </w:rPr>
        <w:t>th</w:t>
      </w:r>
      <w:r>
        <w:rPr/>
        <w:t xml:space="preserve"> amendment is called the savings to suitors clause. It is the escape clause for the man who doesn’t want to operate under that contract.  the 9</w:t>
      </w:r>
      <w:r>
        <w:rPr>
          <w:vertAlign w:val="superscript"/>
        </w:rPr>
        <w:t>th</w:t>
      </w:r>
      <w:r>
        <w:rPr/>
        <w:t xml:space="preserve"> amendment is the most powerful amendment that we have and nobody talks about this amendment and it’s the amendment we have to drag a man into the common law court.  I had the right to drag a body before a common law court and before a jury before the United States existed in 1776.  </w:t>
      </w:r>
    </w:p>
    <w:p>
      <w:pPr>
        <w:pStyle w:val="Normal"/>
        <w:rPr/>
      </w:pPr>
      <w:r>
        <w:rPr/>
      </w:r>
    </w:p>
    <w:p>
      <w:pPr>
        <w:pStyle w:val="Normal"/>
        <w:rPr/>
      </w:pPr>
      <w:r>
        <w:rPr/>
        <w:t xml:space="preserve">Karl:  I had this right to have a trial by jury for the last 10,000 years.  Just because  you guys made a new contract between the federal government and the states doesn’t eliminate my rights. It’s very simple:  </w:t>
      </w:r>
      <w:r>
        <w:rPr>
          <w:i/>
        </w:rPr>
        <w:t xml:space="preserve">the enumeration of rights in the constitution of certain rights shall not </w:t>
      </w:r>
      <w:r>
        <w:rPr/>
        <w:t xml:space="preserve"> </w:t>
      </w:r>
      <w:r>
        <w:rPr>
          <w:i/>
        </w:rPr>
        <w:t xml:space="preserve">be construed to deny or disparage other rights retained by the people.  </w:t>
      </w:r>
      <w:r>
        <w:rPr/>
        <w:t>The people always had the right to go before their community for trial.  Go back to Hammarabi; go back 10,000 years.  Go back to the cavemen.  They always had a right to have other people determine whether or not they had done wrong to each other and to determine what the punishment was going to be.  This was way before the constitution was enacted and then they say that no we have the constitution and now we have to do it all this way. no we don’t.  the people have the right to do it the way we have always done it.  Just because you guys came up with a new constitution in 1793 doesn’t mean that we are going to forget about the old ways.  We have always had those rights.  Okay fine, whatever rights and trials you had prior to this constitution, you still have the right to do that trial that way. Use the 9</w:t>
      </w:r>
      <w:r>
        <w:rPr>
          <w:vertAlign w:val="superscript"/>
        </w:rPr>
        <w:t>th</w:t>
      </w:r>
      <w:r>
        <w:rPr/>
        <w:t xml:space="preserve"> article and say it correctly.  </w:t>
      </w:r>
    </w:p>
    <w:p>
      <w:pPr>
        <w:pStyle w:val="Normal"/>
        <w:rPr/>
      </w:pPr>
      <w:r>
        <w:rPr/>
      </w:r>
    </w:p>
    <w:p>
      <w:pPr>
        <w:pStyle w:val="Normal"/>
        <w:rPr/>
      </w:pPr>
      <w:r>
        <w:rPr/>
        <w:t xml:space="preserve">Karl Lentz on Angela Stark’s Talkshoe 39904 episode 187 – 200:40.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bndyL0lY-u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45:00Z</dcterms:created>
  <dc:creator>Bill</dc:creator>
  <dc:description/>
  <dc:language>en-US</dc:language>
  <cp:lastModifiedBy>Angela</cp:lastModifiedBy>
  <dcterms:modified xsi:type="dcterms:W3CDTF">2014-03-04T00:45:00Z</dcterms:modified>
  <cp:revision>2</cp:revision>
  <dc:subject/>
  <dc:title/>
</cp:coreProperties>
</file>